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Read and write whole numbers in figures and wor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write whole numbers in figures and words, and know what each digit represe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Comparing and ordering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se the vocabulary of comparing and ordering numbers, including symbols such as &lt;, &gt;, =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one or more numbers lying between two given numbers (revi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a set of integers less than 1 mill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Know by heart multiplication facts up to 10 ×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ll multiplication facts up to 10 ×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quickly division facts corresponding to multiplication facts up to 10 ×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relationship between multiplication and division to multiply and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from one multiplication or division fact, others can be foun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Rehearse the concept of a remainder when divid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ehearse the concept of a remainder, when dividing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express a quotient as a fraction, or as a decimal when dividing an integer by 2, 4, 5 or 10, or when dividing £.p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up or down after division, depending on the context (revi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Make general statements about odd and even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general statements about odd or even numbers, including their sums and differ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lain a generalised relationship (formula) in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ledge of sums or differences of odd/even numbers to check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Construct number sequences; recognise and explain patter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number sequ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tend number sequences formed by counting from any number in steps of constant size, extending beyond zero when counting back, including decim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Recognise parallel and perpendicular lin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properties of rect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ze parallel and perpendicular lines; use rulers and/or set squa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Classify triangles – equal sides, equal angles, lines of symmetr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Classify triangles, using criteria such as equal sides, equal angles, lines of symmetry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Draw and interpret frequency tables, pictograms and bar graph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raw and interpret frequency tables, pictograms and bar grap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Organise and interpret data in bar line graphs. Find the mod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and interpret data represented in bar line grap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find the mode of a set of dat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8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8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